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BT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INDUSTRIAL 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750"/>
        <w:gridCol w:w="126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techniques involved in screening of antibiotic producing microorganism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ticulate the history of industrial microbiology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any three biological assay methods of fermentation product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ppraise the objectives of secondary screening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role of rDNA technology in strain improvemen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microbial production of proteas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components and usage of stirred tank reactor and air-lift ferment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istinguish between batch process and continuous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Evaluate the growth kinetics of microbial cell in a batch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basic functions of fermenter with a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Explain with the flow chart to produce vitamin B</w:t>
            </w:r>
            <w:r>
              <w:rPr>
                <w:shd w:fill="FFFFFF" w:val="clear"/>
                <w:vertAlign w:val="subscript"/>
              </w:rPr>
              <w:t xml:space="preserve">12 </w:t>
            </w:r>
            <w:r>
              <w:rPr>
                <w:shd w:fill="FFFFFF" w:val="clear"/>
              </w:rPr>
              <w:t>at industrial sca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industrial uses of citric aci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emonstrate the large scale production of penicillin using suitable microorganis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types of biotransformation rea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cetic acid can be produced by both surface culture and submerged process – Describe and compare the two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industrial production of lys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various steps involved in beer produ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deep jet fermenter and label its par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7:06:00Z</dcterms:modified>
  <cp:revision>9</cp:revision>
  <dc:subject/>
  <dc:title/>
</cp:coreProperties>
</file>